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e met these verbs in the last class. Match the formal and informal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paragraph">
                  <wp:posOffset>38100</wp:posOffset>
                </wp:positionV>
                <wp:extent cx="4846320" cy="2651760"/>
                <wp:effectExtent l="522605" t="5080" r="5715" b="274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651760"/>
                        </a:xfrm>
                        <a:prstGeom prst="wedgeRoundRectCallout">
                          <a:avLst>
                            <a:gd name="adj1" fmla="val -60453"/>
                            <a:gd name="adj2" fmla="val 59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talk something over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turn up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turn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put someone through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check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 xml:space="preserve">put up with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put something o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get on with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go by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fall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_tradnl" w:eastAsia="zh-CN" w:bidi="ar-SA"/>
                              </w:rPr>
                              <w:t>show up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_tradnl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_tradnl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_tradnl" w:eastAsia="zh-CN" w:bidi="ar-SA"/>
                              </w:rPr>
                              <w:t>wind someone up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val="es-ES_tradnl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val="es-ES_tradnl" w:eastAsia="zh-CN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.05pt;margin-top:3pt;width:381.55pt;height:20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talk something over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turn up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turn ou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put someone through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check ou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 xml:space="preserve">put up with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put something of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get on with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go by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fall ou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s-ES_tradnl" w:eastAsia="zh-CN" w:bidi="ar-SA"/>
                        </w:rPr>
                        <w:t>show up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s-ES_tradnl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s-ES_tradnl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s-ES_tradnl" w:eastAsia="zh-CN" w:bidi="ar-SA"/>
                        </w:rPr>
                        <w:t>wind someone up</w:t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val="es-ES_tradnl" w:eastAsia="zh-CN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val="es-ES_tradnl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5905</wp:posOffset>
                </wp:positionH>
                <wp:positionV relativeFrom="paragraph">
                  <wp:posOffset>3238500</wp:posOffset>
                </wp:positionV>
                <wp:extent cx="5303520" cy="3749040"/>
                <wp:effectExtent l="4445" t="5080" r="7067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3749040"/>
                        </a:xfrm>
                        <a:prstGeom prst="wedgeEllipseCallout">
                          <a:avLst>
                            <a:gd name="adj1" fmla="val 63074"/>
                            <a:gd name="adj2" fmla="val 12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elapse (time)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postpone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appe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tolerate, stand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connect (telephon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investigate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arrive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provo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discuss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have a good relationsh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1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>transpire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 xml:space="preserve">have an argument/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1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eastAsia="zh-CN" w:bidi="ar-SA"/>
                              </w:rPr>
                              <w:t xml:space="preserve">                               longer on speaking term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eastAsia="Times New Roman" w:ascii="Century Schoolbook" w:hAnsi="Century Schoolbook" w:cs="Century Schoolbook"/>
                                <w:color w:val="auto"/>
                                <w:lang w:val="en-GB" w:eastAsia="zh-CN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15pt;margin-top:255pt;width:417.55pt;height:29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elapse (time)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postpone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appe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tolerate, stand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connect (telephon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investigate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arrive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provok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discuss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have a good relationshi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40" w:hanging="1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>transpire</w:t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 xml:space="preserve">have an argument/no </w:t>
                      </w:r>
                    </w:p>
                    <w:p>
                      <w:pPr>
                        <w:overflowPunct w:val="false"/>
                        <w:bidi w:val="0"/>
                        <w:ind w:left="1440" w:hanging="1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rial" w:hAnsi="Arial" w:eastAsia="Times New Roman" w:cs="Arial"/>
                          <w:color w:val="auto"/>
                          <w:lang w:val="en-GB" w:eastAsia="zh-CN" w:bidi="ar-SA"/>
                        </w:rPr>
                        <w:t xml:space="preserve">                               longer on speaking term</w:t>
                      </w:r>
                      <w:r>
                        <w:rPr>
                          <w:kern w:val="2"/>
                          <w:sz w:val="28"/>
                          <w:szCs w:val="22"/>
                          <w:rFonts w:eastAsia="Times New Roman" w:ascii="Century Schoolbook" w:hAnsi="Century Schoolbook" w:cs="Century Schoolbook"/>
                          <w:color w:val="auto"/>
                          <w:lang w:val="en-GB" w:eastAsia="zh-CN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Phrasal Verbs Formal Equivalen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8:31:00Z</dcterms:created>
  <dc:creator>Frank O'Connor</dc:creator>
  <dc:description/>
  <cp:keywords/>
  <dc:language>en-US</dc:language>
  <cp:lastModifiedBy>Vibekeasbjornsen</cp:lastModifiedBy>
  <cp:lastPrinted>2002-08-15T12:08:00Z</cp:lastPrinted>
  <dcterms:modified xsi:type="dcterms:W3CDTF">2005-11-17T18:50:00Z</dcterms:modified>
  <cp:revision>2</cp:revision>
  <dc:subject/>
  <dc:title>Phrasal Verbs Formal Equival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